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5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6 и 2017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 Внести в Решение Псковской городской Думы от 26.12.2014 № 1291  «О бюджете города Пскова на 2015 год и плановый период 2016 и 2017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риложении 2 «Поступления по группам, подгруппам, статьям классификации доходов в бюджет города Пскова в 2015 году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статью доходов «</w:t>
      </w:r>
      <w:r>
        <w:rPr>
          <w:i/>
          <w:sz w:val="28"/>
          <w:szCs w:val="28"/>
        </w:rPr>
        <w:t xml:space="preserve">1 06 06012 04 0000 110 </w:t>
      </w:r>
      <w:r>
        <w:rPr>
          <w:i/>
          <w:iCs/>
          <w:color w:val="000000"/>
          <w:sz w:val="28"/>
          <w:szCs w:val="28"/>
        </w:rPr>
        <w:t>Земельный налог, взимаемый по ставкам, установленным в соответствии с п.п 1 п.1 ст.394 НК РФ и применяемым к объектам налогообложения, расположенным в границах городского округа»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а «17 870,0»  и  подстатью доходов </w:t>
      </w:r>
      <w:r>
        <w:rPr>
          <w:i/>
          <w:sz w:val="28"/>
          <w:szCs w:val="28"/>
        </w:rPr>
        <w:t xml:space="preserve">«1 06 06022 04 0000 110 </w:t>
      </w:r>
      <w:r>
        <w:rPr>
          <w:i/>
          <w:iCs/>
          <w:color w:val="000000"/>
          <w:sz w:val="28"/>
          <w:szCs w:val="28"/>
        </w:rPr>
        <w:t>Земельный налог, взимаемый по ставкам, установленным в соответствии с п.п. 2 п.1 ст.394 НК РФ и применяемым к объектам налогообложения, расположенным в границах городского округа</w:t>
      </w:r>
      <w:r>
        <w:rPr>
          <w:sz w:val="28"/>
          <w:szCs w:val="28"/>
        </w:rPr>
        <w:t>» Сумма «190 878,0»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ь подстатьями  доходов «</w:t>
      </w:r>
      <w:r>
        <w:rPr>
          <w:i/>
          <w:sz w:val="28"/>
          <w:szCs w:val="28"/>
        </w:rPr>
        <w:t xml:space="preserve">1 06 06032 04 0000 110 </w:t>
      </w:r>
      <w:r>
        <w:rPr>
          <w:i/>
          <w:iCs/>
          <w:color w:val="000000"/>
          <w:sz w:val="28"/>
          <w:szCs w:val="28"/>
        </w:rPr>
        <w:t>Земельный налог с организаций, обладающих земельным участком,  расположенным в границах городских округов</w:t>
      </w:r>
      <w:r>
        <w:rPr>
          <w:i/>
          <w:sz w:val="28"/>
          <w:szCs w:val="28"/>
        </w:rPr>
        <w:t xml:space="preserve"> »</w:t>
      </w:r>
      <w:r>
        <w:rPr>
          <w:sz w:val="28"/>
          <w:szCs w:val="28"/>
        </w:rPr>
        <w:t xml:space="preserve"> Сумма «192 878,0» и  «</w:t>
      </w:r>
      <w:r>
        <w:rPr>
          <w:i/>
          <w:sz w:val="28"/>
          <w:szCs w:val="28"/>
        </w:rPr>
        <w:t xml:space="preserve">1 06 06042 04 0000 110 </w:t>
      </w:r>
      <w:r>
        <w:rPr>
          <w:i/>
          <w:iCs/>
          <w:color w:val="000000"/>
          <w:sz w:val="28"/>
          <w:szCs w:val="28"/>
        </w:rPr>
        <w:t>Земельный налог с физических лиц, обладающих земельным участком,  расположенным в границах городских округов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 Сумма «15 87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В Приложении 3 «Поступления по группам, подгруппам, статьям классификации доходов в бюджет города Пскова в плановом периоде 2016 и 2017 годов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статью доходов </w:t>
      </w:r>
      <w:r>
        <w:rPr>
          <w:i/>
          <w:sz w:val="28"/>
          <w:szCs w:val="28"/>
        </w:rPr>
        <w:t xml:space="preserve">«1 06 06012 04 0000 110 </w:t>
      </w:r>
      <w:r>
        <w:rPr>
          <w:i/>
          <w:iCs/>
          <w:color w:val="000000"/>
          <w:sz w:val="28"/>
          <w:szCs w:val="28"/>
        </w:rPr>
        <w:t>Земельный налог, взимаемый по ставкам, установленным в соответствии с п.п 1 п.1 ст.394 НК РФ и применяемым к объектам налогообложения, расположенным в границах городского округа»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ы «18 400,0» «19 100,0» и подстатью доходов </w:t>
      </w:r>
      <w:r>
        <w:rPr>
          <w:i/>
          <w:sz w:val="28"/>
          <w:szCs w:val="28"/>
        </w:rPr>
        <w:t xml:space="preserve">«1 06 06022 04 0000 110 </w:t>
      </w:r>
      <w:r>
        <w:rPr>
          <w:i/>
          <w:iCs/>
          <w:color w:val="000000"/>
          <w:sz w:val="28"/>
          <w:szCs w:val="28"/>
        </w:rPr>
        <w:t>Земельный налог, взимаемый по ставкам, установленным в соответствии с п.п. 2 п.1 ст.394 НК РФ и применяемым к объектам налогообложения, расположенным в границах городского округа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Суммы «192 421,0» «194 027,0» 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лнить подстатьями  доходов </w:t>
      </w:r>
      <w:r>
        <w:rPr>
          <w:i/>
          <w:sz w:val="28"/>
          <w:szCs w:val="28"/>
        </w:rPr>
        <w:t xml:space="preserve">«1 06 06032 04 0000 110 </w:t>
      </w:r>
      <w:r>
        <w:rPr>
          <w:i/>
          <w:iCs/>
          <w:color w:val="000000"/>
          <w:sz w:val="28"/>
          <w:szCs w:val="28"/>
        </w:rPr>
        <w:t>Земельный налог с организаций, обладающих земельным участком,  расположенным в границах городских округов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 xml:space="preserve">Суммы «192 421,0»  «194 027,0» и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«1 06 06042 04 0000 110 </w:t>
      </w:r>
      <w:r>
        <w:rPr>
          <w:i/>
          <w:iCs/>
          <w:color w:val="000000"/>
          <w:sz w:val="28"/>
          <w:szCs w:val="28"/>
        </w:rPr>
        <w:t>Земельный налог с физических лиц, обладающих земельным участком,  расположенным в границах городских округов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Суммы «18 400,0» «19 100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5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ЩЕГОСУДАРСТВЕННЫЕ ВОПРОСЫ 01»</w:t>
      </w:r>
      <w:r>
        <w:rPr>
          <w:sz w:val="28"/>
          <w:szCs w:val="28"/>
        </w:rPr>
        <w:t xml:space="preserve"> цифры «262 894,0» заменить цифрами «263 747,4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Функционирование законодательных (представительных) органов государственной власти и представительных органов муниципальных образований 01 03», «Обеспечение функционирования высшего должностного лица муниципального образования и представительного органа муниципального образования 01 03 20 0 000» цифры «43 005,7» заменить цифрами «42 544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еспечение деятельности центрального аппарата 01 03 20 3 1000» цифры «41 402,6» заменить цифрами «40 941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 03 20 3 1000 100» цифры «32 668,7» заменить цифрами «26 426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 03 20 3 1000 200» цифры «8 610,9» заменить цифрами «14 391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ле строки «Закупка товаров, работ и услуг для государственных (муниципальных) нужд 01 03 20 3 1000 200» добавить строку «Социальное обеспечение и иные выплаты населению 01 03 20 3 1000 300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43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деятельности финансовых, налоговых и таможенных органов и органов финансового (финансово-бюджетного) надзора 01 06», «Обеспечение функционирования финансовых органов и органов финансово-бюджетного надзора 01 06 22 0 0000», «Обеспечение деятельности центрального аппарата 01 06 22 1 1000» цифры «27 347,8» заменить цифрами «26 802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 06 22 1 1000 100» цифры «25 106,0» заменить цифрами «24 561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общегосударственные вопросы 01 13» цифры «128 510,3» заменить цифрами «130 369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1 13 01 0 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 13 01 1 0000» цифры «23 010,2» заменить цифрами «24 408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01 13 01 1 2002» цифры «3 991,2» заменить цифрами «3 844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 13 01 1 2002 600» цифры «2 503,4» заменить цифрами «2 357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Образование» 01 13 01 1 2110», «Предоставление субсидий бюджетным, автономным учреждениям и иным некоммерческим организациям 01 13 01 1 2110 600» цифры «12 000,0» заменить цифрами «12 540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Культура» 01 13 01 1 2111», «Предоставление субсидий бюджетным, автономным учреждениям и иным некоммерческим организациям 01 13 01 1 2111 600» цифры «4 173,9» заменить цифрами «5 178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вершенствование муниципального управления» 01 13 14 0 0000» цифры «25 557,6» заменить цифрами «25 307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Совершенствование системы управления муниципальным имуществом, повышение эффективности использования муниципального имущества» 01 13 14 1 0000» цифры «10 000,0» заменить цифрами «9 7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рганизация учета и содержания муниципального имущества 01 13 14 1 2108» цифры «2 868,0» заменить цифрами «2 618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 13 14 1 2108 200» цифры «2 854,0» заменить цифрами «2 604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01 13 25 0 0000» цифры «35 850,0» заменить цифрами «36 561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непрограммные расходы общегородского назначения 01 13 25 3 0000» цифры «26 850,0» заменить цифрами «27 561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 13 25 3 0000 100» цифры «40,0» заменить цифрами «42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 13 25 3 0000 200» цифры «14 352,4» заменить цифрами «14 813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01 13 25 3 0000 200» добавить строку «Социальное обеспечение и иные выплаты населению 01 13 25 3 0000 3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3 246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 13 25 3 0000 800» цифры «9 211,1» заменить цифрами «9 459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ЭКОНОМИКА 04»</w:t>
      </w:r>
      <w:r>
        <w:rPr>
          <w:sz w:val="28"/>
          <w:szCs w:val="28"/>
        </w:rPr>
        <w:t xml:space="preserve"> цифры «469 748,3» заменить цифрами «479 772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орожное хозяйство 04 09», «Муниципальная программа «Развитие и содержание улично-дорожной сети города Пскова» 04 09 08 0 0000», «Подпрограмма «Развитие автомобильных дорог общего пользования местного значения муниципального образования «Город Псков»» 04 09 08 1 0000» цифры «428 290,5» заменить цифрами «438 290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 04 09 08 1 2068», «Закупка товаров, работ и услуг для государственных (муниципальных) нужд 04 09 08 1 2068 200» цифры «30 000,0» заменить цифрами «31 731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апитальный ремонт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 04 09 08 1 2069» цифры «1 645,0» заменить цифрами «9 913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4 09 08 1 2069 200» цифры «1 645,0» заменить цифрами «9 344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04 09 08 1 2069 200» добавить строку «Капитальные вложения в объекты государственной (муниципальной) собственности 04 09 08 1 2069 4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568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4 09 08 1 4119 200» цифры «345 395,0» заменить цифрами «281 214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04 09 08 1 4119 200» добавить строку «Капитальные вложения в объекты государственной (муниципальной) собственности 04 09 08 1 4119 4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64 180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вопросы в области национальной экономики 04 12» цифры «41 001,8» заменить цифрами «41 025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троки «Капитальные вложения в объекты государственной (муниципальной) собственности 04 12 03 2 4505 400» добавить строки: «Муниципальная программа «Развитие образования и повышение эффективности реализации молодежной политики» 04 12 04 0 0000», «Подпрограмма «Молодежь города Пскова» 04 12 04 3 0000», «Реализация мероприятий в рамках подпрограммы "Молодое поколение Псковской области" 04 12 04 3 4303», «Предоставление субсидий бюджетным, автономным учреждениям и иным некоммерческим организациям 04 12 04 3 4303 600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24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ЖИЛИЩНО-КОММУНАЛЬНОЕ ХОЗЯЙСТВО 05» </w:t>
      </w:r>
      <w:r>
        <w:rPr>
          <w:sz w:val="28"/>
          <w:szCs w:val="28"/>
        </w:rPr>
        <w:t>цифры «520 665,4» заменить цифрами «511 210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оммунальное хозяйство 05 02» цифры «14 907,0» заменить цифрами «15 100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 05 02 10 0 0000» цифры «11 950,0» заменить цифрами «12 143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«Подпрограмма «Развитие системы тепло-водоснабжения муниципального образования «Город Псков» 05 02 10 1 0000» цифры «11 900,0» заменить цифрами «12 093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роектирование и строительство систем тепло-, водоснабжения и водоотведения на территории муниципального образования «Город Псков» 05 02 10 1 2077», «Капитальные вложения в объекты государственной (муниципальной) собственности 05 02 10 1 2077 400» цифры «1 900,0» заменить цифрами «2 093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Благоустройство 05 03» цифры «165 308,1» заменить цифрами «152 998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05 03 03 0 0000», «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» 05 03 03 4 0000» цифры «2 325,0» заменить цифрами «2 612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Благоустройство и текущий ремонт воинских захоронений, памятников и памятных знаков, увековечивающих память погибших при защите Отечества на территории города Пскова 05 03 03 4 2034», «Закупка товаров, работ и услуг для государственных (муниципальных) нужд 05 03 03 4 2034 200» цифры «400,0» заменить цифрами «687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05 03 11 0 0000» цифры «162 983,1» заменить цифрами «150 385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 03 11 Ж 6002 200» цифры «56 013,0» заменить цифрами «54 75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05 03 11 Ж 6002 200» добавить строку «Капитальные вложения в объекты государственной (муниципальной) собственности 05 03 11 Ж 6002 4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1 258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Обращение с отходами производства и потребления в муниципальном образовании «Город Псков»» 05 03 11 1 0000» цифры «10 000,0» заменить цифрами «14 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рганизация сбора, транспортировки и ликвидации (утилизации) отходов производства и потребления 05 03 11 1 2083» цифры «2 000,0» заменить цифрами «6 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Организация сбора, транспортировки и ликвидации (утилизации) отходов производства и потребления 05 03 11 1 2083» добавить строку «Закупка товаров, работ и услуг для государственных (муниципальных) нужд 05 03 11 1 2083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6 0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у «Иные бюджетные ассигнования 05 03 11 1 2083 800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05 03 11 2 0000» цифры «86 220,1» заменить цифрами «69 122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05 03 11 2 2086», «Закупка товаров, работ и услуг для государственных (муниципальных) нужд 05 03 11 2 2086 200» цифры «61 460,0» заменить цифрами «42 046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 и содержание новогодней ели и праздничной иллюминации 05 03 11 2 2090», «Закупка товаров, работ и услуг для государственных (муниципальных) нужд 05 03 11 2 2090 200» цифры «3 000,0» заменить цифрами «5 316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Борьба с борщевиком Сосновского в муниципальном образовании «Город Псков»» 05 03 11 3 0000» цифры «420,0» заменить цифрами «92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одпрограмма «Борьба с борщевиком Сосновского в муниципальном образовании «Город Псков»» 05 03 11 3 0000» добавить строки: «Проведение комплекса работ по выявлению территорий, засоренных борщевиком Сосновского 05 03 11 3 2092», «Закупка товаров, работ и услуг для государственных (муниципальных) нужд 05 03 11 3 2092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5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вопросы в области жилищно-коммунального хозяйства 05 05» цифры «74 395,0» заменить цифрами «77 055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Развитие и содержание улично-дорожной сети города Пскова» 05 05 08 0 0000», «Подпрограмма «Повышение безопасности дорожного движения в муниципальном образовании «Город Псков»» 05 05 08 2 0000» цифры «1 000,0» заменить цифрами «3 115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мер, направленных на повышение безопасности дорожного движения 05 05 08 2 2071», «Закупка товаров, работ и услуг для государственных (муниципальных) нужд 05 05 08 2 2071 200» цифры «1 000,0» заменить цифрами «1 22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05 05 08 2 2071 200» добавить строку «Строительство и техническое перевооружение светофорных объектов 05 05 08 2 207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1 890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Строительство и техническое перевооружение светофорных объектов 05 05 08 2 2072» добавить строку «Закупка товаров, работ и услуг для государственных (муниципальных) нужд 05 05 08 2 2072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480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ле строки «Закупка товаров, работ и услуг для государственных (муниципальных) нужд 05 05 08 2 2072 200» добавить строку «Капитальные вложения в объекты государственной (муниципальной) собственности 05 05 08 2 2072 400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обавленной строке в графе «Сумма бюджета» указать цифры «1 41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05 05 11 0 0000» цифры «43 946,8» заменить цифрами «44 491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дпрограмма «Обеспечение реализации муниципальной программы» 05 05 11 5 0000», «Обеспечение деятельности центрального аппарата 05 05 11 5 1000» цифры «23 895,5» заменить цифрами «24 440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5 05 11 5 1000 100» цифры «20 593,5» заменить цифрами «21 138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РАЗОВАНИЕ 07»</w:t>
      </w:r>
      <w:r>
        <w:rPr>
          <w:sz w:val="28"/>
          <w:szCs w:val="28"/>
        </w:rPr>
        <w:t xml:space="preserve"> цифры «1 797 515,6» заменить  цифрами «1 795 747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«Общее образование</w:t>
      </w:r>
      <w:r>
        <w:rPr/>
        <w:t xml:space="preserve"> </w:t>
      </w:r>
      <w:r>
        <w:rPr>
          <w:sz w:val="28"/>
          <w:szCs w:val="28"/>
        </w:rPr>
        <w:t xml:space="preserve">07 02» цифры «1 058 853,0» заменить цифрами «1 057 662,8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07 02 03 0 0000», «Подпрограмма «Развитие сферы «Культура» в муниципальном образовании «Город Псков»» 07 02 03 1 0000», «Предоставление дополнительного образования детям внешкольными учреждениями культуры 07 02 03 1 2024», «Предоставление субсидий бюджетным, автономным учреждениям и иным некоммерческим организациям 07 02 03 1 2024 600» цифры «74 450,2» заменить цифрами «73 26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олодежная политика и оздоровление детей 07 07» цифры «6 292,4» заменить цифрами «6 268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07 07 04 0 0000» цифры «6 017,4» заменить цифрами «5 993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атриотическое воспитание молодежи в городе Пскове» 07 07 04 4 0000» цифры «524,0» заменить цифрами «5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и: «Реализация мероприятий в рамках подпрограммы «Молодое поколение Псковской области» 07 07 04 4 4303», «Предоставление субсидий бюджетным, автономным учреждениям и иным некоммерческим организациям 07 07 04 4 4303 600» исключи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вопросы в области образования 07 09» цифры «80 411,9» заменить цифрами «79 857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7 09 01 0 0000», «Подпрограмма «Профилактика терроризма и экстремизма в муниципальном образовании «Город Псков»» 07 09 01 2 0000» цифры «6 757,5» заменить цифрами «6 203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Образование» 07 09 01 2 2005», «Предоставление субсидий бюджетным, автономным учреждениям и иным некоммерческим организациям 07 09 01 2 2005 600» цифры «6 000,0» заменить цифрами «5 606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Культура» 07 09 01 2 2006», «Предоставление субсидий бюджетным, автономным учреждениям и иным некоммерческим организациям 07 09 01 2 2006 600» цифры «303,0» заменить цифрами «142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КУЛЬТУРА И КИНЕМАТОГРАФИЯ 08»</w:t>
      </w:r>
      <w:r>
        <w:rPr>
          <w:sz w:val="28"/>
          <w:szCs w:val="28"/>
        </w:rPr>
        <w:t xml:space="preserve"> цифры «76 937,2» заменить цифрами «77 283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Культура 08 01», «Муниципальная программа «Культура, сохранение культурного наследия и развитие туризма на территории муниципального образования «Город Псков»» 08 01 03 0 0000», «Подпрограмма «Развитие сферы «Культура» в муниципальном образовании «Город Псков»» 08 01 03 1 0000» цифры «71 270,8» заменить цифрами «72 415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сферы культура 08 01 03 1 2020», «Предоставление субсидий бюджетным, автономным учреждениям и иным некоммерческим организациям 08 01 03 1 2020 600» цифры «2 857,1» заменить цифрами «3 042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08 01 03 1 2020 600» добавить строки «Комплектование библиотечных фондов 08 01 03 1 2021», «Предоставление субсидий бюджетным, автономным учреждениям и иным некоммерческим организациям 08 01 03 1 2021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959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8 01 03 1 2022 200» цифры «10 000,0» заменить цифрами «7 897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ле строки «Закупка товаров, работ и услуг для государственных (муниципальных) нужд 08 01 03 1 2022 200» добавить строку «Предоставление субсидий бюджетным, автономным учреждениям и иным некоммерческим организациям 08 01 03 1 2022 600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бавленной строке в графе «Сумма бюджета» указать цифры «2 103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культуры, кинематографии 08 04» цифры «5 666,4» заменить цифрами «4 867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8 04 01 0 0000», «Подпрограмма «Профилактика терроризма и экстремизма в муниципальном образовании «Город Псков»» 08 04 01 2 0000», «Обеспечение антитеррористической защищенности в муниципальных учреждениях сферы «Культура» 08 04 01 2 2006», «Предоставление субсидий бюджетным, автономным учреждениям и иным некоммерческим организациям 08 04 01 2 2006 600» цифры «529,5» заменить цифрами «689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08 04 03 0 0000» цифры «5 136,9» заменить цифрами «4 177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оки: «Подпрограмма «Развитие сферы «Культура» в муниципальном образовании «Город Псков» 08 04 03 1 0000», «Комплектование библиотечных фондов 08 04 03 1 2021», «Предоставление субсидий бюджетным, автономным учреждениям и иным некоммерческим организациям 08 04 03 1 2021 600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-2017 гг..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01 03 20 3 1000 200» добавить строку «Социальное обеспечение и иные выплаты населению 01 03 20 3 1000 3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ах «Сумма на 2016 год», «Сумма на 2017 год» указать цифры «43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ле строки «Закупка товаров, работ и услуг для государственных (муниципальных) нужд 01 13 25 3 0000 200» добавить строку «Социальное обеспечение и иные выплаты населению 01 13 25 3 0000 300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обавленной строке в графах «Сумма на 2016 год», «Сумма на 2017 год» указать цифры «3 246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риложении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5 год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1 0 0000» цифры «30 297,2» заменить цифрами «31 301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 1 0000» цифры «23 010,2» заменить цифрами «24 408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01 1 2002» цифры «3 991,2» заменить цифрами «3 844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 1 2002 600» цифры «2 503,4» заменить цифрами «2 357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Образование» 01 1 2110», «Предоставление субсидий бюджетным, автономным учреждениям и иным некоммерческим организациям 01 1 2110 600» цифры «12 000,0» заменить цифрами «12 540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Культура» 01 1 2111», «Предоставление субсидий бюджетным, автономным учреждениям и иным некоммерческим организаци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1 1 2111 600» цифры «4 173,9» заменить цифрами «5 178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рофилактика терроризма и экстремизма в муниципальном образовании «Город Псков»» 01 2 0000» цифры «7 287,0» заменить цифрами «6 893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Образование» 01 2 2005», «Предоставление субсидий бюджетным, автономным учреждениям и иным некоммерческим организациям 01 2 2005 600» цифры «6 000,0» заменить цифрами «5 606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03 0 0000» цифры «178 252,9» заменить цифрами «177 535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сферы «Культура» в муниципальном образовании «Город Псков»» 03 1 0000» цифры «146 680,5» заменить цифрами «145 675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крепление материально-технической базы учреждений сферы культура 03 1 2020», «Предоставление субсидий бюджетным, автономным учреждениям и иным некоммерческим организациям 03 1 2020 600» цифры «2 857,1» заменить цифрами «3 042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3 1 2022 200» цифры «10 000,0» заменить цифрами «7 897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03 1 2022 200» добавить строку «Предоставление субсидий бюджетным, автономным учреждениям и иным некоммерческим организациям 03 1 2022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2 103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редоставление дополнительного образования детям внешкольными учреждениями культуры 03 1 2024», «Предоставление субсидий бюджетным, автономным учреждениям и иным некоммерческим организациям 03 1 2024 600» цифры «74 450,2» заменить цифрами «73 26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» 03 4 0000» цифры «2 325,0» заменить цифрами «2 612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Благоустройство и текущий ремонт воинских захоронений, памятников и памятных знаков, увековечивающих память погибших при защите Отечества на территории города Пскова 03 4 2034», «Закупка товаров, работ и услуг для государственных (муниципальных) нужд 03 4 2034 200» цифры «400,0» заменить цифрами «687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Молодежь города Пскова» 04 3 0000» цифры «1 456,0» заменить цифрами «1 48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04 3 2050 200» добавить строки: «Реализация мероприятий в рамках подпрограммы «Молодое поколение Псковской области» 04 3 4303», «Предоставление субсидий бюджетным, автономным учреждениям и иным некоммерческим организациям 04 3 4303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24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атриотическое воспитание молодежи в городе Пскове» 04 4 0000» цифры «524,0» заменить цифрами «5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оки: «Реализация мероприятий в рамках подпрограммы «Молодое поколение Псковской области» 04 4 4303», «Предоставление субсидий бюджетным, автономным учреждениям и иным некоммерческим организациям 04 4 4303 600» исключи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Развитие и содержание улично-дорожной сети города Пскова» 08 0 0000» цифры «429 290,5» заменить цифрами «441 406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автомобильных дорог общего пользования местного значения муниципального образования «Город Псков»» 08 1 0000» цифры «428 290,5» заменить цифрами «438 290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 08 1 2068», «Закупка товаров, работ и услуг для государственных (муниципальных) нужд 08 1 2068 200» цифры «30 000,0» заменить цифрами «31 731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апитальный ремонт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 08 1 2069» цифры «1 645,0» заменить цифрами «9 913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8 1 2069 200» цифры «1645,0» заменить цифрами «9 344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троки «Закупка товаров, работ и услуг для государственных (муниципальных) нужд 08 1 2069 200» добавить строку «Капитальные вложения в объекты государственной (муниципальной) собственности 08 1 2069 400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568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8 1 4119 200» цифры «345 395,0» заменить цифрами «281 214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08 1 4119 200» добавить строку «Капитальные вложения в объекты государственной (муниципальной) собственности 08 1 4119 4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64 180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овышение безопасности дорожного движения в муниципальном образовании «Город Псков»» 08 2 0000» цифры «1 000,0» заменить цифрами «3 115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мер, направленных на повышение безопасности дорожного движения 08 2 2071», «Закупка товаров, работ и услуг для государственных (муниципальных) нужд 08 2 2071 200» цифры «1 000,0» заменить цифрами «1 22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 «Закупка товаров, работ и услуг для государственных (муниципальных) нужд 08 2 2071 200» добавить строку «Строительство и техническое перевооружение светофорных объектов 08 2 207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1 890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Строительство и техническое перевооружение светофорных объектов 08 2 2072» добавить строку «Закупка товаров, работ и услуг для государственных (муниципальных) нужд 08 2 2072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480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08 2 2072 200» добавить строку «Капитальные вложения в объекты государственной (муниципальной) собственности 08 2 2072 4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1 41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 10 0 0000» цифры «11 950,0» заменить цифрами «12 143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системы тепло-водоснабжения муниципального образования «Город Псков» 10 1 0000» цифры «11 900,0» заменить цифрами «12 093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роектирование и строительство систем тепло-, водоснабжения и водоотведения на территории муниципального образования «Город Псков» 10 1 2077», «Капитальные вложения в объекты государственной (муниципальной) собственности 10 1 2077 400» цифры «1 900,0» заменить цифрами «2 093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11 0 0000» цифры «206 929,9» заменить цифрами «194 877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1 Ж 6002 200» цифры «56 013,0» заменить цифрами «54 75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11 Ж 6002 200» добавить строку «Капитальные вложения в объекты государственной (муниципальной) собственности 11 Ж 6002 4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1 258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Обращение с отходами производства и потребления в муниципальном образовании «Город Псков»» 11 1 0000» цифры «10 000,0» заменить цифрами «14 0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сбора, транспортировки и ликвидации (утилизации) отходов производства и потребления 11 1 2083» цифры «2 000,0» заменить цифрами «6 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Организация сбора, транспортировки и ликвидации (утилизации) отходов производства и потребления 11 1 2083» добавить строку «Закупка товаров, работ и услуг для государственных (муниципальных) нужд 11 1 2083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6 0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у «Иные бюджетные ассигнования 11 1 2083 800» исключи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11 2 0000» цифры «106 271,4» заменить цифрами «89 174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11 2 2086», «Закупка товаров, работ и услуг для государственных (муниципальных) нужд 11 2 2086 200» цифры «61 460,0» заменить цифрами «43 046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 и содержание новогодней ели и праздничной иллюминации 11 2 2090», «Закупка товаров, работ и услуг для государственных (муниципальных) нужд 11 2 2090 200» цифры «3 000,0» заменить цифрами «5 316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Борьба с борщевиком Сосновского в муниципальном образовании «Город Псков»» 11 3 0000» цифры «420,0» заменить цифрами «92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одпрограмма «Борьба с борщевиком Сосновского в муниципальном образовании «Город Псков»» 11 3 0000» добавить строки: «Проведение комплекса работ по выявлению территорий, засоренных борщевиком Сосновского 11 3 2092», «Закупка товаров, работ и услуг для государственных (муниципальных) нужд 11 3 2092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5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дпрограмма «Обеспечение реализации муниципальной программы» 11 5 0000», «Обеспечение деятельности центрального аппарата 11 5 1000» цифры «23 895,5» заменить цифрами «24 440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11 5 1000 100» цифры «20 593,5» заменить цифрами «21 138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Совершенствование муниципального управления» 14 0 0000» цифры «78 084,6» заменить цифрами «77 834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Совершенствование системы управления муниципальным имуществом, повышение эффективности использования муниципального имущества» 14 1 0000» цифры «10 000,0» заменить цифрами «9 7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рганизация учета и содержания муниципального имущества 14 1 2108» цифры «2 868,0» заменить цифрами «2 618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4 1 2108 200» цифры «2 854,0» заменить цифрами «2 604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еспечение функционирования высшего должностного лица муниципального образования и представительного органа муниципального образования 20 0 0000» цифры «44 208,5» заменить цифрами «43 747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еспечение деятельности центрального аппарата 20 3 1000» цифры «41 402,6» заменить цифрами «40 941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0 3 1000 100» цифры «32 668,7» заменить цифрами «26 426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0 3 1000 200» цифры «8 610,9» заменить цифрами «14 391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функционирования финансовых органов и органов финансово-бюджетного надзора 22 0 0000», «Обеспечение деятельности центрального аппарата 22 1 1000» цифры «27 347,8» заменить цифрами «26 802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2 1 1000 100» цифры «25 106,0» заменить цифрами «24 561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25 0 0000» цифры «270 063,8» заменить цифрами «270 77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непрограммные расходы общегородского назначения 25 3 0000» цифры «26 850,0» заменить цифрами «27 561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5 3 0000 100» цифры «40,0» заменить цифрами «42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5 3 0000 200» цифры «14 352,4» заменить цифрами «14 813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25 3 0000 800» цифры «9 211,1» заменить цифрами «9 459,1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Приложении 11 «Ведомственная структура расходов бюджета города Пскова на 2015 год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 xml:space="preserve">«Управление образования Администрации города Пскова», </w:t>
      </w:r>
      <w:r>
        <w:rPr>
          <w:sz w:val="28"/>
          <w:szCs w:val="28"/>
        </w:rPr>
        <w:t>строкам: «ОБЩЕГОСУДАРСТВЕННЫЕ ВОПРОСЫ 599 01», «Другие общегосударственные вопросы 599 01 13» цифры «14 756,7» заменить цифрами «15 150,4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599 01 13 01 0 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599 01 13 01 1 0000» цифры «14 696,7» заменить цифрами «15 090,4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599 01 13 01 1 2002», «Предоставление субсидий бюджетным, автономным учреждениям и иным некоммерческим организациям 599 01 13 01 1 2002 600» цифры «2 381,4» заменить цифрами «2 235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Образование» 599 01 13 01 1 2110», «Предоставление субсидий бюджетным, автономным учреждениям и иным некоммерческим организациям 599 01 13 01 1 2110 600» цифры «12 000,0» заменить цифрами «12 540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НАЦИОНАЛЬНАЯ ЭКОНОМИКА 599 04» цифры «456,0» заменить цифрами «480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599 04 01 04 3 4304 600» добавить строки: «Другие вопросы в области национальной экономики 599 04 12», «Муниципальная программа «Развитие образования и повышение эффективности реализации молодежной политики» 599 04 12 04 0 0000», «Подпрограмма «Молодежь города Пскова» 599 04 12 04 3 0000», «Реализация мероприятий в рамках подпрограммы «Молодое поколение Псковской области» 599 04 12 04 3 4303», «Предоставление субсидий бюджетным, автономным учреждениям и иным некоммерческим организациям 599 04 12 04 3 4303 60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 бюджета» указать цифры «24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ОБРАЗОВАНИЕ 599 07» цифры «1 628 410,4» заменить цифрами «1 627 992,7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Молодежная политика и оздоровление детей 599 07 07» цифры «524,0» заменить цифрами «500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Муниципальная программа «Развитие образования и повышение эффективности реализации молодежной политики» 599 07 07 04 0 0000», «Подпрограмма «Патриотическое воспитание молодежи в городе Пскове» 599 07 07 04 4 0000» цифры «424,0» заменить цифрами «400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ключить строки: «Реализация мероприятий в рамках подпрограммы «Молодое поколение Псковской области» 599 07 07 04 4 4303», «Предоставление субсидий бюджетным, автономным учреждениям и иным некоммерческим организациям 599 07 07 04 4 4303 60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Другие вопросы в области образования 599 07 09» цифры «79 404,4» заменить цифрами «79 010,7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599 07 09 01 0 0000», «Подпрограмма «Профилактика терроризма и экстремизма в муниципальном образовании «Город Псков»» 599 07 09 01 2 0000», «Обеспечение антитеррористической защищенности в муниципальных учреждениях сферы «Образование» 599 07 09 01 2 2005», «Предоставление субсидий бюджетным, автономным учреждениям и иным некоммерческим организациям 599 07 09 01 2 2005 600» цифры «6 000,0» заменить цифрами «5 606,3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 xml:space="preserve">«Псковская городская Дума», </w:t>
      </w:r>
      <w:r>
        <w:rPr>
          <w:sz w:val="28"/>
          <w:szCs w:val="28"/>
        </w:rPr>
        <w:t>строкам: «Функционирование законодательных (представительных) органов государственной власти и представительных органов муниципальных образований 600 01 03», «Обеспечение функционирования высшего должностного лица муниципального образования и представительного органа муниципального образования 600 01 03 20 0 0000» цифры «43 005,7» заменить цифрами «42 544,5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Обеспечение деятельности центрального аппарата 600 01 03 20 3 1000» цифры «41 402,6» заменить цифрами «40 941,4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600 01 03 20 3 1000 100» цифры «32 668,7» заменить цифрами «26 426,6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600 01 03 20 3 1000 200» цифры «8 610,9» заменить цифрами «14 391,7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600 01 03 20 3 1000 200» добавить строку «Социальное обеспечение и иные выплаты населению 600 01 03 20 3 1000 30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е «Сумма бюджета» указать цифры «43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Другие общегосударственные вопросы 600 01 13», «Иные непрограммные направления деятельности органов местного самоуправления 600 01 13 25 0 0000», «Иные непрограммные расходы общегородского назначения 600 01 13 25 3 0000» цифры «14 352,8» заменить цифрами «14 814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600 01 13 25 3 0000 200» цифры «11 562,7» заменить цифрами «12 023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600 01 13 25 3 0000 200» добавить строку «Социальное обеспечение и иные выплаты населению 600 01 13 25 3 0000 30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указанной добавленной строке в графе «Сумма бюджета» указать цифры «1 449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 xml:space="preserve">«Управление культуры Администрации города Пскова», </w:t>
      </w:r>
      <w:r>
        <w:rPr>
          <w:sz w:val="28"/>
          <w:szCs w:val="28"/>
        </w:rPr>
        <w:t>строкам: «ОБЩЕГОСУДАРСТВЕННЫЕ ВОПРОСЫ 602 01», «Другие общегосударственные вопросы 602 01 13»,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602 01 13 01 0 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602 01 13 01 1 0000», «Повышение пожарной безопасности в муниципальных учреждениях сферы «Культура» 602  01 13 01 1 2111», «Предоставление субсидий бюджетным, автономным учреждениям и иным некоммерческим организациям   602  01 13 01 1 2111 600» цифры «4 173,9» заменить цифрами «5 178,5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ОБРАЗОВАНИЕ 602 07» цифры «75 656,2» заменить цифрами «74 305,7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Общее образование 602 07 02» цифры «75 210,2» заменить цифрами «74 020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602 07 02 03 0 0000», «Подпрограмма «Развитие сферы «Культура» в муниципальном образовании «Город Псков»» 602 07 02 03 1 0000», «Предоставление дополнительного образования детям внешкольными учреждениями культуры 602 07 02 03 1 2024», «Предоставление субсидий бюджетным, автономным учреждениям и иным некоммерческим организациям 602 07 02 03 1 2024 600» цифры «74 450,2» заменить цифрами «73 260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Другие вопросы в области образования 602 07 09»,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602 07 09 01 0 0000», «Подпрограмма «Профилактика терроризма и экстремизма в муниципальном образовании «Город Псков»» 602 07 09 01 2 0000», «Обеспечение антитеррористической защищенности в муниципальных учреждениях сферы «Культура» 602 07 09 01 2 2006», «Предоставление субсидий бюджетным, автономным учреждениям и иным некоммерческим организациям 602 07 09 01 2 2006 600» цифры «303,0» заменить цифрами «142,7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КУЛЬТУРА И КИНЕМАТОГРАФИЯ 602 08» цифры «76 937,2» заменить цифрами «77 283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Культура 602 08 01», «Муниципальная программа «Культура, сохранение культурного наследия и развитие туризма на территории муниципального образования «Город Псков»» 602 08 01 03 0 0000», «Подпрограмма «Развитие сферы «Культура» в муниципальном образовании «Город Псков»» 602 08 01 03 1 0000» цифры «71 270,8» заменить цифрами «72 415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Укрепление материально-технической базы учреждений сферы культура 602 08 01 03 1 2020», «Предоставление субсидий бюджетным, автономным учреждениям и иным некоммерческим организациям 602 08 01 03 1 2020 600» цифры «2 857,1» заменить цифрами «3 042,7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602 08 01 03 1 2020 600» добавить строки: «Комплектование библиотечных фондов 602 08 01 03 01 2021», «Предоставление субсидий бюджетным, автономным учреждениям и иным некоммерческим организациям 602 08 01 03 1 2021 60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указанным добавленным строкам в графе «Сумма бюджета» указать цифры «959,5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602 08 01 03 1 2022 200» цифры «10 000,0» заменить цифрами «7 897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602 08 01 03 1 2022 200» добавить строку «Предоставление субсидий бюджетным, автономным учреждениям и иным некоммерческим организациям 602 08 01 03 1 2022 60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е «Сумма бюджета» указать цифры «2 103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Другие вопросы в области культуры, кинематографии 602 08 04» цифры «5 666,4» заменить цифрами «4 867,2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602 08 04 01 0 0000», «Подпрограмма «Профилактика терроризма и экстремизма в муниципальном образовании «Город Псков»» 602 08 04 01 2 0000», «Обеспечение антитеррористической защищенности в муниципальных учреждениях сферы «Культура» 602 08 04 01 2 2006», «Предоставление субсидий бюджетным, автономным учреждениям и иным некоммерческим организациям 602 08 04 01 2 2006 600» цифры «529,5» заменить цифрами «689,8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602 08 04 03 0 0000» цифры «5 136,9» заменить цифрами «4 177,4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: «Подпрограмма «Развитие сферы «Культура» в муниципальном образовании «Город Псков»» 602 08 04 03 1 0000», «Комплектование библиотечных фондов 602 08 04 03 1 2021», «Предоставление субсидий бюджетным, автономным учреждениям и иным некоммерческим организациям 602 08 04 03 1 2021 60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 xml:space="preserve">«Управление городского хозяйства Администрации города Пскова 701» </w:t>
      </w:r>
      <w:r>
        <w:rPr>
          <w:sz w:val="28"/>
          <w:szCs w:val="28"/>
        </w:rPr>
        <w:t>цифры «686 565,3» заменить цифрами «687 110,2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НАЦИОНАЛЬНАЯ ЭКОНОМИКА 701 04» цифры «453 360,5» заменить цифрами «463 360,5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Дорожное хозяйство 701 04 09», «Муниципальная программа «Развитие и содержание улично-дорожной сети города Пскова» 701 04 09 08 0 0000», «Подпрограмма «Развитие автомобильных дорог общего пользования местного значения муниципального образования «Город Псков»» 701 04 09 08 1 0000» цифры «428 290,5» заменить цифрами «438 290,5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 701 04 09 08 1 2068», «Закупка товаров, работ и услуг для государственных (муниципальных) нужд 701 04 09 08 1 2068 200» цифры «30 000,0» заменить цифрами «31 731,5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Капитальный ремонт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 701 04 09 08 1 2069» цифры «1 645,0» заменить цифрами «9 913,5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 04 09 08 1 2069 200» цифры «1 645,0» заменить цифрами «9 344,8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701 04 09 08 1 2069 200» добавить строку «Капитальные вложения в объекты государственной (муниципальной) собственности 701 04 09 08 1 2069 40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указанной добавленной строке в графе «Сумма бюджета» указать цифры «568,7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 04 09 08 1 4119 200» цифры «345 395,0» заменить цифрами «281 214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701 04 09 08 1 4119 200» добавить строку «Капитальные вложения в объекты государственной (муниципальной) собственности 701 04 09 08 1 4119 40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указанной добавленной строке в графе «Сумма бюджета» указать цифры «64 180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ЖИЛИЩНО-КОММУНАЛЬНОЕ ХОЗЯЙСТВО 701 05» цифры «229 534,5» заменить цифрами «220 079,4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Коммунальное хозяйство 701 05 02» цифры «13 257,0» заменить цифрами «13 450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 701 05 02 10 0 0000» цифры «11 950,0» заменить цифрами «12 143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Подпрограмма «Развитие системы тепло-водоснабжения муниципального образования «Город Псков» 701 05 02 10 1 0000» цифры «11 900,0» заменить цифрами «12 093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Проектирование и строительство систем тепло-, водоснабжения и водоотведения на территории муниципального образования «Город Псков» 701 05 02 10 1 2077», «Капитальные вложения в объекты государственной (муниципальной) собственности 701 05 02 10 1 2077 400» цифры «1 900,0» заменить цифрами «2 093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Благоустройство 701 05 03» цифры «165 308,1» заменить цифрами «152 998,4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701 05 03 03 0 0000», «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» 701 05 03 03 4 0000» цифры «2 325,0» заменить цифрами «2 612,5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Благоустройство и текущий ремонт воинских захоронений, памятников и памятных знаков, увековечивающих память погибших при защите Отечества на территории города Пскова 701 05 03 03 4 2034», «Закупка товаров, работ и услуг для государственных (муниципальных) нужд 701 05 03 03 4 2034 200» цифры «400,0» заменить цифрами «687,5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701 05 03 11 0 0000» цифры «162 983,1» заменить цифрами «150 385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 05 03 11 Ж 6002 200» цифры «56 013,0» заменить цифрами «54 755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701 05 03 11 Ж 6002 200» добавить строку «Капитальные вложения в объекты государственной (муниципальной) собственности 701 05 03 11 Ж 6002 40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указанной добавленной строке в графе «Сумма бюджета» указать цифры «1 258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Подпрограмма «Обращение с отходами производства и потребления в муниципальном образовании «Город Псков»» 701 05 03 11 1 0000» цифры «10 000,0» заменить цифрами «14 000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Организация сбора, транспортировки и ликвидации (утилизации) отходов производства и потребления 701 05 03 11 1 2083» цифры «2 000,0» заменить цифрами «6 000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Организация сбора, транспортировки и ликвидации (утилизации) отходов производства и потребления 701 05 03 11 1 2083» добавить строку «Закупка товаров, работ и услуг для государственных (муниципальных) нужд 701 05 03 11 1 2083 200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е «Сумма бюджета» указать цифры «6 000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Иные бюджетные ассигнования 701 05 03 11 1 2083 800» исключить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701 05 03 11 2 0000» цифры «86 220,1» заменить цифрами «69 122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701 05 03 11 2 2086», «Закупка товаров, работ и услуг для государственных (муниципальных) нужд 701 05 03 11 2 2086 200» цифры «61 460,0» заменить цифрами «42 046,3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Организация и содержание новогодней ели и праздничной иллюминации 701 05 03 11 2 2090», «Закупка товаров, работ и услуг для государственных (муниципальных) нужд 701 05 03 11 2 2090 200» цифры «3 000,0» заменить цифрами «5 316,5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Подпрограмма «Борьба с борщевиком Сосновского в муниципальном образовании «Город Псков»» 701 05 03 11 3 0000» цифры «420,0» заменить цифрами «920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ле строки «Подпрограмма «Борьба с борщевиком Сосновского в муниципальном образовании «Город Псков»» 701 05 03 11 3 0000» добавить строки: «Проведение комплекса работ по выявлению территорий, засоренных борщевиком Сосновского 701 05 03 11 3 2092», «Закупка товаров, работ и услуг для государственных (муниципальных) нужд 701 05 03 11 3 2092 20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 бюджета» указать цифры «500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Другие вопросы в области жилищно-коммунального хозяйства 701 05 05» цифры «50 969,4» заменить цифрами «53 630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Муниципальная программа «Развитие и содержание улично-дорожной сети города Пскова» 701 05 05 08 0 0000», «Подпрограмма «Повышение безопасности дорожного движения в муниципальном образовании «Город Псков»» 701 05 05 08 2 0000» цифры «1 000,0» заменить цифрами «3 115,8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Реализация мер, направленных на повышение безопасности дорожного движения 701 05 05 08 2 2071», «Закупка товаров, работ и услуг для государственных (муниципальных) нужд 701 05 05 08 2 2071 200» цифры «1 000,0» заменить цифрами «1 225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701 05 05 08 2 2071 200» добавить строку: «Строительство и техническое перевооружение светофорных объектов 701 05 05 08 2 2072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указанной добавленной строке в графе «Сумма бюджета» указать цифры «1 890,8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ле строки «Строительство и техническое перевооружение светофорных объектов 701 05 05 08 2 2072» добавить строку «Закупка товаров, работ и услуг для государственных (муниципальных) нужд 701 05 05 08 2 2072 20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указанной добавленной строке в графе «Сумма бюджета» указать цифры «480,8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701 05 05 08 2 2072 200» добавить строку «Капитальные вложения в объекты государственной (муниципальной) собственности 701 05 05 08 2 2072 40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е «Сумма бюджета» указать цифры «1 410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701 05 05 11 0 0000» цифры «43 946,8» заменить цифрами «44 491,7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Подпрограмма «Обеспечение реализации муниципальной программы» 701 05 05 11 5 0000», «Обеспечение деятельности центрального аппарата 701 05 05 11 5 1000» цифры «23 895,5» заменить цифрами «24 440,4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1 05 05 11 5 1000 100» цифры «20 593,5» заменить цифрами «21 138,4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по учету и распределению жилой площади Администрации города Пскова 702»</w:t>
      </w:r>
      <w:r>
        <w:rPr>
          <w:sz w:val="28"/>
          <w:szCs w:val="28"/>
        </w:rPr>
        <w:t xml:space="preserve"> цифры «140 421,1» заменить цифрами «139 478,4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ЖИЛИЩНО-КОММУНАЛЬНОЕ ХОЗЯЙСТВО 702 05» цифры «69 460,1» заменить цифрами «68 517,4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Жилищное хозяйство 702 05 01» цифры «58 359,3» заменить цифрами «57 416,6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702 05 01 25 0 0000», «Капитальный ремонт и содержание муниципального жилищного фонда 702 05 01 25 4 0000» цифры «39 745,0» заменить цифрами «38 802,3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Содержание муниципального жилищного фонда за счет средств найма 702 05 01 25 4 П000», «Закупка товаров, работ и услуг для государственных (муниципальных) нужд 702 05 01 25 4 П000 200» цифры «6 000,0» заменить цифрами «5 057,3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 xml:space="preserve">«Финансовое управление Администрации города Пскова 872»  </w:t>
      </w:r>
      <w:r>
        <w:rPr>
          <w:sz w:val="28"/>
          <w:szCs w:val="28"/>
        </w:rPr>
        <w:t>цифры «85 636,1» заменить цифрами «85 091,2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ОБЩЕГОСУДАРСТВЕННЫЕ ВОПРОСЫ 872 01» цифры «26 877,3» заменить цифрами «26 332,4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Обеспечение деятельности финансовых, налоговых и таможенных органов и органов финансового (финансово-бюджетного) надзора 872 01 06», «Обеспечение функционирования финансовых органов и органов финансово-бюджетного надзора 872 01 06 22 0 0000», «Обеспечение деятельности центрального аппарата 872 01 06 22 1 1000» цифры «20 879,8» заменить цифрами «20 334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872 01 06 22 1 1000 100» цифры «19 409,1» заменить цифрами «18 864,2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Комитет по управлению муниципальным имуществом города Пскова»</w:t>
      </w:r>
      <w:r>
        <w:rPr>
          <w:sz w:val="28"/>
          <w:szCs w:val="28"/>
        </w:rPr>
        <w:t>, строке «Муниципальная программа «Совершенствование муниципального управления» 908 01 13 14 0 0000» цифры «25 557,6» заменить цифрами «25 307,6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Подпрограмма «Совершенствование системы управления муниципальным имуществом, повышение эффективности использования муниципального имущества» 908 01 13 14 1 0000» цифры «10 000,0» заменить цифрами «9 750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Организация учета и содержания муниципального имущества 908 01 13 14 1 2108» цифры «2 868,0» заменить цифрами «2 618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908 01 13 14 1 2108 200» цифры «2 854,0» заменить цифрами «2 604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908 01 13 25 0 0000», «Иные непрограммные расходы общегородского назначения 908 01 13 25 3 0000» цифры «29,0» заменить цифрами «279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ле строки «Иные непрограммные расходы общегородского назначения 908 01 13 25 3 0000» добавить строку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08 01 13 25 3 0000 10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указанной добавленной строке в графе «Сумма бюджета» указать цифры «2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Иные бюджетные ассигнования 908 01 13 25 3 0000 800» цифры «20,0» заменить цифрами «268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строительства и капитального ремонта Администрации города Пскова 951»</w:t>
      </w:r>
      <w:r>
        <w:rPr>
          <w:sz w:val="28"/>
          <w:szCs w:val="28"/>
        </w:rPr>
        <w:t xml:space="preserve">  цифры «230 670,8» заменить цифрами «231 613,5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ЖИЛИЩНО-КОММУНАЛЬНОЕ ХОЗЯЙСТВО 951 05» цифры «221 670,8» заменить цифрами «222 613,5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Жилищное хозяйство 951 05 01» цифры «207 696,0» заменить цифрами «208 638,7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951 05 01 25 0 0000», «Капитальный ремонт и содержание муниципального жилищного фонда 951 05 01 25 4 0000» цифры «184 816,2» заменить цифрами «185 758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951 05 01 25 4 Л000 200» добавить строки: «Содержание муниципального жилищного фонда за счет средств найма 951 05 01 25 4 П000», «Закупка товаров, работ и услуг для государственных (муниципальных) нужд 951 05 01 25 4 П000 20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указанным добавленным строкам в графе «Сумма бюджета» указать цифры «942,7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Приложении 12 «Ведомственная структура расходов бюджета города Пскова на 2016 - 2017 г.г.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Псковская городская Дума»</w:t>
      </w:r>
      <w:r>
        <w:rPr>
          <w:sz w:val="28"/>
          <w:szCs w:val="28"/>
        </w:rPr>
        <w:t xml:space="preserve"> после строки «Закупка товаров, работ и услуг для государственных (муниципальных) нужд 600 01 03 20 3 1000 200» добавить строку «Социальное обеспечение и иные выплаты населению 600 01 03 20 3 1000 3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ах: «Сумма на 2016 год», «Сумма на 2017 год» указать цифры «43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600 01 13 25 3 0000 200» добавить строку «Социальное обеспечение и иные выплаты населению 600 01 13 25 3 0000 3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ах: «Сумма на 2016 год», «Сумма на 2017 год» указать цифры «1 449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) В Приложении 13 «</w:t>
      </w:r>
      <w:r>
        <w:rPr>
          <w:color w:val="000000"/>
          <w:sz w:val="28"/>
          <w:szCs w:val="28"/>
        </w:rPr>
        <w:t>Объем бюджетных ассигнований дорожного фонда муниципального образования «Город Псков» на 2015 год</w:t>
      </w:r>
      <w:r>
        <w:rPr>
          <w:sz w:val="28"/>
          <w:szCs w:val="28"/>
        </w:rPr>
        <w:t>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Содержание автомобильных дорог общего пользования местного значения и сооружений на них» цифры «212 596,0» заменить цифрами «214 327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апитальный ремонт дорог,  ремонт дворовых территорий многоквартирных домов, проездов к дворовым территориям, разработка проектной документации, безопасность дорожного движения» цифры «215 694,5» заменить цифрами «159 214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Капитальный ремонт дорог,  ремонт дворовых территорий многоквартирных домов, проездов к дворовым территориям, разработка проектной документации, безопасность дорожного движения» добавить строку «Проектирование и строительство автомобильных дорог», в графе «Сумма» указать цифры «64 748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Всего» цифры «428 290,5» заменить цифрами  «438 290,5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9 «План финансирования капитального ремонта объектов муниципального сектора города Пскова на 2015 год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ам: «ДОРОЖНОЕ ХОЗЯЙСТВО (ДОРОЖНЫЕ ФОНДЫ)», «Управление городского хозяйства Администрации г.Пскова» цифры «215 694,5» заменить цифрами «159 214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Ремонт дорог и тротуаров» цифры «164 444,0» заменить цифрами «107 963,7 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ы «424 970,3» заменить цифрами «368 490,0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20 «План расходования платы за наем муниципального жилищного фонда города Пскова на 2015 год» изложить в новой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управления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скова</w:t>
        <w:tab/>
        <w:tab/>
        <w:t xml:space="preserve">                               Т. Г. Вин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равов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города Пскова </w:t>
        <w:tab/>
        <w:tab/>
        <w:tab/>
        <w:t xml:space="preserve"> В. А. Наводкин</w:t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                                                 Г. В.Петрова</w:t>
        <w:tab/>
      </w: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5-02-12T10:14:00Z</cp:lastPrinted>
  <dcterms:modified xsi:type="dcterms:W3CDTF">2015-02-12T07:16:00Z</dcterms:modified>
  <cp:revision>764</cp:revision>
  <dc:subject/>
  <dc:title>ПСКОВСКАЯ ГОРОДСКАЯ ДУМА</dc:title>
</cp:coreProperties>
</file>